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rPr>
      </w:pPr>
      <w:r>
        <w:rPr>
          <w:rFonts w:cs="Arial" w:ascii="Arial" w:hAnsi="Arial"/>
        </w:rPr>
        <w:t>ALGUNAS CONSIDERACIONES SOBRE LA FUNDACIÓN DE PUERTO PADR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rtus Patris aparece señalado en los mapas del Nuevo Mundo editados en Europa en el siglo XVI. El accidente geográfico, bahía de bolsa de excelentes condiciones para el resguardo de naves, aparece en el mapa de Jacobo La Moyne (1564) y en el de Jerónimo Benzoni (1597). Aparecerá después el tonímico traducido al castellano en varios mapas, entre ellos el Jefferys (1768) y el del Barón Alejandro de Humboldt en 1820. Allí será Puerto del Padr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inicios de la conquista el adelantado Diego Velásquez creo dos grupos para continuar esa tarea después de la fundación de Nuestra Señora de la Asunción de Baracoa. Uno de esos grupos, con Francisco de Morales al frente, vendría a la región de Maniabón, muy al norte del Cauto y bien poblada de indios. Son conocidas también las crueldades de Morales y sus hombres y la escasa resistencia de los aborígenes. No hubo fundación pero al parecer convivieron indios y españoles pues en recientes investigaciones arqueológicas realizadas por el grupo “Atabex-Maniabón”, de Puerto Padre, se han encontrado diversas muestras de ese primitivo contacto indohispánico. Según Fernando García Grave de Peralta, en su Historia de Puerto Padre y Las Tunas, citando a Cuba primitiva, de Bachiller y Morales, dice que los conquistadores llevaron a la fuerza “mil cuatrocientos indios… para terminar la edificación de la primera ciudad de Bayamo”. Grave de Peralta opina que esa decisión fue posible por la densidad de la población en el cacicato de Maniabón. El actual poblado de Maniabón, rico en evidencias aborígenes, se encuentra a unos 10 kilómetros al sur de la ciudad de Puerto Padr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territorio de Puerto Padre perteneció inicialmente a la Villa de San Salvador de Bayamo. En 1752, al crearse el ayuntamiento de Holguín y por necesidad de sufragar los gastos de este, los ediles solicitaron al monarca Fernando VI la concesión de las tierras realengas “para que puestas a censo y tributo ingresaran sus rentas en los fondos del municipio”.</w:t>
      </w:r>
    </w:p>
    <w:p>
      <w:pPr>
        <w:pStyle w:val="Normal"/>
        <w:spacing w:lineRule="auto" w:line="360"/>
        <w:jc w:val="both"/>
        <w:rPr>
          <w:rFonts w:ascii="Arial" w:hAnsi="Arial" w:cs="Arial"/>
        </w:rPr>
      </w:pPr>
      <w:r>
        <w:rPr>
          <w:rFonts w:cs="Arial" w:ascii="Arial" w:hAnsi="Arial"/>
        </w:rPr>
        <w:t>A vecinos de Bayamo y de Holguín se mercedaron las primeras tierras del actual municipio de Puerto Padre. Los cabildos de Bayamo, primero, y Holguín, después, entregaron haciendas, hatos, corrales y sitios de labor en Malagueta (1595), Maniabón (1627), Chaparra (1716) y Santa Bárbara de Viriviví (primera mitad del siglo XVII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partir de 1753 el ayuntamiento de Holguín comenzó el remate de tierras realengas y concedió las haciendas Las Nuevas, Las Salinas, Jamaica, Los Alfonsos, El Vedado, La Siguapa, Santo Domingo y Seibabo. La Hacienda La Cana, mercedada al fines del siglo XVIII a Don Diego de la Torre, fue dividida en sitios en 1814 por Don Miguel Hechavarría, nieto de aquel. De esa manera surgieron los cuartones de La Cana, Santa Gertrudis, Vázquez y Yarey. Sin embargo, los poseedores de estas haciendas eran vecinos de Holguín por lo que la densidad poblacional era escasa, con habitantes aislados, y una producción limitada al comercio con cueros, maderas, miel de abejas, carne salada y algún tabaco que se trasladaba a Holguín por veredas, trillos y serventías, a lomo de mulos o en carretas primitivas. Se comerciaba también con Gibara y Velasc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egún Andrés Cué y Bada, cito: “El área de más desarrollo comprendía a Parada, Guabineyón, una parte de Maniabón y Yarey, donde existían en los años anteriores al 68 buenas fincas de crianz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odos los investigadores coinciden en que a inicios del siglo XIX Puerto Padre era el Embarcadero de Maniabón. En este lugar radicaba un “caserío de pescadores”, temporeros o eventuales, que llegaban a hacer agua y carbón, a salar pescado, a guarecerse de fenómenos naturales o persecuciones de carácter piratesc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apitanía pedánea de Maniabón estaba formada por los cuartones Velasco, Becas, Uñas, Calderón, Juan Sáez, Chaparra, Vegas de Mano y Maniabón. La cabecera de partido estaba en Velasco. (Cué y Bada).</w:t>
      </w:r>
      <w:r>
        <w:br w:type="page"/>
      </w:r>
    </w:p>
    <w:p>
      <w:pPr>
        <w:pStyle w:val="Normal"/>
        <w:spacing w:lineRule="auto" w:line="360"/>
        <w:jc w:val="both"/>
        <w:rPr>
          <w:rFonts w:ascii="Arial" w:hAnsi="Arial" w:cs="Arial"/>
        </w:rPr>
      </w:pPr>
      <w:r>
        <w:rPr>
          <w:rFonts w:cs="Arial" w:ascii="Arial" w:hAnsi="Arial"/>
        </w:rPr>
        <w:t>FUNDACIÓN DE PUERTO PADR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desarrollo de la industria azucarera en nuestra región de termina el surgimiento de Puerto Padre como asiento poblacional definitivo. A mediados de 1859 los propietarios de la hacienda Santa Bárbara de Viriviví, Agustín Franganillo, José Plá y Justo de San Miguel, decidieron construir un ingenio azucarero. En declaración jurada al ayuntamiento de Holguín, fechada el 8 de septiembre de 1860, los citados dueños de la Santa Bárbara declaran que solo tenía cultivadas 18 caballerías. La dotación de esta hacienda ascendía ya a 378 esclavos africanos. Cué y Bada, en su Puerto Padre en la guerra de los Diez Años, sitúa la fundación de Puerto Padre entre 1859, año en que Plá y San Miguel compraron la mitad de la hacienda Santa Bárbara, y 1861 en que ya existía “un rancho de guano… (para albergar esclavos procedentes de Africa) y una casa para almacenar azúcar…”. Si para el 8 de septiembre de 1860 la hacienda Santa Bárbara poseía una dotación de 378 esclavos es indudable que el barracón estaba construido. Añádase que el tráfico de esclavos desde las llamadas “costas de Guinea” hasta Puerto Padre era efectuado por asalariados de Plá y Justo de San Miguel los que, lógicamente, debían tener sus alojamientos en el litoral y no precisamente en compañía de los esclavos. En resumen, a partir de 1860 existirán en el antiguo Embarcadero de Maniabón o Puerto del Padre instalaciones ya definitivas o permanentes que constituyen el núcleo inicial del asentamiento urbano. El mismo Cué y Bada añade que al comenzar la guerra del 68 existían en Puerto Padre, además del antiguo embarcadero, un muelle nuevo mandado a construir por Plá, un almacén donde se guardaban los bocoyes de azúcar (moscabado), las casas de Bartolomé Palau, carpintero mallorquín encargado del embarcadero; de José Gisbert Guanter, valenciano patrón del lanchón, y de un chino cocine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ingenio fundado en la hacienda Santa Bárbara, que se llamaría San Manuel en advocación al santo patrono de la esposa de Plá, Doña Manuela Domínguez y Martínez Picabia, sería el factor decisivo en el despegue urbano de Puerto del Padr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poblado adquiría su mayor importancia con el estallido bélico de La Demajagua. Numerosos convoyes organizados fundamentalmente en Manatí y Nuevitas para abastecer a Las Tunas eran asediados y diezmados por los mambises durante el recorrido a esa ciudad. A partir de mayo de 1869 el mando colonial decidió utilizar a Puerto Padre con estos fines. Se construyó entonces un sistema defensivo de tres líneas cuya máxima expresión sería el Castillo Salcedo, hoy Fuerte de la Loma. De inmediato altos militares y comerciantes importantes se establecieron en Puerto Padre con sus familias, al abrigo del campamento militar español. También comenzaron a concentrarse en Puerto Padre familias de lugares comarcanos como Santa María, Yarey y Maniabón. Para esa fecha, 1869, el capitán Lara, Jefe de la Plaza, solicitó al dueño del ingenio San Manuel cuatro caballerías para el fomento del poblado de San José de Puerto del Padre. También para esta fecha se construyó la primitiva iglesia de San José, de madera y guano, sucedánea de la parroquia de San Agustín de Aguarás, en el  mismo lugar donde a partir de 1880 se construyó con materiales más durables la actual iglesia parroquial de San José.</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oblación de Puerto Padre creció rápidamente por las razones expuestas y, muy particularmente, por los numerosos vecinos de Las Tunas que ante las contingencias bélicas relacionadas con ese lugar se refugiaran en Puerto Padre. Tres momentos ilustran este fenómeno: octubre de 1869, cuando por decisión del Conde de Balmaceda se trasladaron para Puerto Padre los archivos civiles, militares y canónicos; 1876, después de la toma y quema de Las Tunas por Vicente García; y 1897, luego del incendio de la ciudad por órdenes de Calixto García Iñiguez. Muchas personas, sobre todo de clase pudiente, se establecieron en Puerto Padre en esas ocas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o hemos encontrado expediente de fundación de la ciudad, ni actas de cabildo u otro documento. Cué y Bada cita un expediente relativo a la fundación de Puerto Padre en su trabajo Puerto Padre en la Guerra de los Diez Años. Es el criterio más de crédito.</w:t>
      </w:r>
      <w:r>
        <w:br w:type="page"/>
      </w:r>
    </w:p>
    <w:p>
      <w:pPr>
        <w:pStyle w:val="Normal"/>
        <w:spacing w:lineRule="auto" w:line="360"/>
        <w:jc w:val="both"/>
        <w:rPr>
          <w:rFonts w:ascii="Arial" w:hAnsi="Arial" w:cs="Arial"/>
        </w:rPr>
      </w:pPr>
      <w:r>
        <w:rPr>
          <w:rFonts w:cs="Arial" w:ascii="Arial" w:hAnsi="Arial"/>
        </w:rPr>
        <w:t>POSIBLES CUESTIONAMI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criterios sobre la fundación de Puerto Padre que sostiene Andrés Cué y Bada son los mejor fundados. Entonces aceptamos 1860 como año de fundación de la villa. Sin embargo, existen algunos elementos a tener en cuenta en este senti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l archivo provincial de Santiago de Cuba existe en el legajo 659, fondo Gobierno Provincial, año 1900, materia Fundación de Ciudades; una carta de la Subsecretaría de Estado y Gobernación que solicita al gobernador civil de Oriente la fecha de fundación de 11 ciudades, entre ellas Puerto Padre. En la respuesta enviada por el citado gobernador civil se informa que Puerto Padre fue fundado en 1790. En el mismo legajo 659 aparece una carta donde el alcalde de Puerto Padre, Eliécer Artola Vialle, acusa recibo de una nota del Negociado de Ayuntamientos, e informa a su vez que el folleto Datos acerca de la Fundación de Pueblos, Villas y Ayuntamientos de la Isla de Cuba “no contiene error ni omisión de ningún género, en lo que respecta a este término municipal”. La nota fue recibida el 1 de abril, la respuesta de Artola Vialle tiene fecha 15 de abril de 190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citado folleto publicó que Puerto Padre había sido fundado en 1790?.</w:t>
      </w:r>
    </w:p>
    <w:p>
      <w:pPr>
        <w:pStyle w:val="Normal"/>
        <w:spacing w:lineRule="auto" w:line="360"/>
        <w:jc w:val="both"/>
        <w:rPr>
          <w:rFonts w:ascii="Arial" w:hAnsi="Arial" w:cs="Arial"/>
        </w:rPr>
      </w:pPr>
      <w:r>
        <w:rPr>
          <w:rFonts w:cs="Arial" w:ascii="Arial" w:hAnsi="Arial"/>
        </w:rPr>
        <w:t>¿El Alcalde sancionó o aceptó esta fecha?</w:t>
      </w:r>
    </w:p>
    <w:p>
      <w:pPr>
        <w:pStyle w:val="Normal"/>
        <w:spacing w:lineRule="auto" w:line="360"/>
        <w:jc w:val="both"/>
        <w:rPr>
          <w:rFonts w:ascii="Arial" w:hAnsi="Arial" w:cs="Arial"/>
        </w:rPr>
      </w:pPr>
      <w:r>
        <w:rPr>
          <w:rFonts w:cs="Arial" w:ascii="Arial" w:hAnsi="Arial"/>
        </w:rPr>
        <w:t>¿Hubo revisión anterior a la carta de Artola?</w:t>
      </w:r>
    </w:p>
    <w:p>
      <w:pPr>
        <w:pStyle w:val="Normal"/>
        <w:spacing w:lineRule="auto" w:line="360"/>
        <w:jc w:val="both"/>
        <w:rPr>
          <w:rFonts w:ascii="Arial" w:hAnsi="Arial" w:cs="Arial"/>
        </w:rPr>
      </w:pPr>
      <w:r>
        <w:rPr>
          <w:rFonts w:cs="Arial" w:ascii="Arial" w:hAnsi="Arial"/>
        </w:rPr>
        <w:t>¿Qué elementos tenía el alcalde para realizar tal inform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ernando García Grave de Peralta, primer historiador de Puerto Padre, cuyos trabajos se remontan a 1897, plantea que el poblado es muy anterior a 1860. Según él, las magníficas condiciones naturales de Puerto Padre para el comercio de cabotaje determinaron el establecimiento de comerciantes en su litoral. También la excelencia del tabaco cosechado en esta región aumentaba el interés de dichos comerciantes. Se refiere también Grave de Peralta a la construcción del muelle en la “playa de Maniabón”, fabricado con troncos de júcaro, “siglos antes” de 1897. Era el muelle viejo o “Embarcadero de Maniabón” muy anterior al muelle de Plá en 1860. Peralta enfatiza en el criterio de “pueblo de pescadores que se fue formando lentamente sobre todo con el aporte de marinos mallorquines que enseñaron a los criollos. Es evolución espontánea no podía tener tampoco “acta de fund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tros historiadores sostienen que Puerto Padre fue fundado en 1851. Este criterio pudiera deberse a la justificación o razones dadas por los norteamericanos para la fundación del municipio por orden del coronel Duncan N. Hood, inventor norteamericano de Holguín, debido “al aumento de población, (recuérdese el éxodo tunero), el tener ingenio de azúcar fundado desde 1851, el San Manuel, y por tener puerto habilitado para la importación y exportación” (Puerto Padre Histórico, 1957). El mismo decreto suprimía el Ayuntamiento de Las Tunas que fuera incorporada como barrio a Puerto Padr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o existe ningún argumento que favorezca esta afirmación. Es un error indudable pero aparece en algunos trabajos, revistas e incluso en una agenda publicada hace algunos años. “Oriente contemporáneo”, 1944, reproduce este error. Obviamente, en 1851 no se fundó San Manuel, tampoco Puerto Padr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tros hechos inducen a pensar en la existencia de Puerto Padre como lugar habitado en tiempos anteriores a 1860. Su fortificación adquirió una magnitud que debió justificarse. Para 1874 contaba con varios fuertes interiores, batería artillera, cerca de madera dura que rodeaba el pueblo. Para el 23 de febrero de 1876, fecha en que es asaltado y saqueado por los mambises comandados por el coronel Francisco Varona, Puerto Padre posee varios cuarteles y comercios importan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mapa del pueblo que sirvió para la acción contempla un trazado urbanístico que llegaba hasta la actual calle “24 de febrero”, es decir, prácticamente la mitad de la ciudad actual. Cabe la interrogante: de ser cierta su fundación en 1860, ¿cómo fue posible su vertiginoso crecimiento en sólo 14 ó 16 añ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demás, en ese mismo año se convierte en centro de la región después del incendio de Las Tunas el 26 de septiembre.</w:t>
      </w:r>
    </w:p>
    <w:p>
      <w:pPr>
        <w:pStyle w:val="Normal"/>
        <w:spacing w:lineRule="auto" w:line="360"/>
        <w:jc w:val="both"/>
        <w:rPr>
          <w:rFonts w:ascii="Arial" w:hAnsi="Arial" w:cs="Arial"/>
        </w:rPr>
      </w:pPr>
      <w:r>
        <w:rPr>
          <w:rFonts w:cs="Arial" w:ascii="Arial" w:hAnsi="Arial"/>
        </w:rPr>
        <w:t>Francisco Mota, en su libro “Piratas del Caribe”, editado por Casa de Las Américas, 1984, dice al referirse a las fechas de construcción de las fortalezas para la defensa del litoral en la provincia orient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t>
      </w:r>
      <w:r>
        <w:rPr>
          <w:rFonts w:cs="Arial" w:ascii="Arial" w:hAnsi="Arial"/>
        </w:rPr>
        <w:t>Durante el último tercio del mismo… (siglo XVIII)… se construyeron en Baracoa el Castillo y los Fuertes en el Paraíso, El Seboruco, Matachín y la Punta. De esa misma época es el Fuerte de Jiguaní y también el de Puerto Padr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ser cierta esta afirmación de Mota habría que dar marcha atrás al criterio de Fundación de Puerto Padre. Recordamos entonces la carta del gobernador de Oriente declarando que la ciudad había sido fundada en 1790. Esta fecha pertenece al último tercio del siglo XVII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r cierto, la hipotética fundación del Fuerte de la Loma en 1790 replantea la cuestión. ¿Para que habría de edificarse una fortaleza si todavía no había que proteger o defender? ¿Se construyó el Fuerte para defender poblaciones interiores como Parada y Maniabón, más desarrolladas entonces que Puerto Padr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todos modos, nuestras investigaciones indican más acertado el año de 1860 para fijar la fecha de fundación de Puerto Padre. De esa manera en el 2000 festejamos el 140 Aniversario de la Ciudad.</w:t>
      </w:r>
      <w:r>
        <w:br w:type="page"/>
      </w:r>
    </w:p>
    <w:p>
      <w:pPr>
        <w:pStyle w:val="Normal"/>
        <w:spacing w:lineRule="auto" w:line="360"/>
        <w:jc w:val="both"/>
        <w:rPr>
          <w:rFonts w:ascii="Arial" w:hAnsi="Arial" w:cs="Arial"/>
        </w:rPr>
      </w:pPr>
      <w:r>
        <w:rPr>
          <w:rFonts w:cs="Arial" w:ascii="Arial" w:hAnsi="Arial"/>
        </w:rPr>
        <w:t>EL DESARROLLO URBANÍSTICO DE PUERTO PADR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principios del siglo XIX solo existía el Embarcadero de Maniabón en la bahía de Portus Patris. Maniabón era la zona de mayor desarrollo económico de la región y en el embarcadero había un muelle viejo y una ranchería de pescadores tempor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partir de 1859, con el comienzo de labores para el desarrollo de la industria azucarera y la posterior fundación del ingenio San Manuel, se crean las condiciones para el surgimiento del asiento poblacional a orillas del ma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1860 José Pla y Monje, dueño del San Manuel, ordenó la construcción de inmuebles para facilitar sus operaciones comerciales. Así se levantó un rancho de guano para albergar transitoriamente los esclavos traídos de Guinea, un almacén para el azúcar mascabado y las casas del mallorquín Bartolomé Palau, encargado del embarcadero; y del valenciano José Gisbert Guanter, patrón al servicio del ingenio. Se contruyó también un muelle nuevo y la casita para un chino cocinero. Los materiales utilizados fueron madera y guano, fundamentalm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surgimiento de Puerto Padre no tiene relación con el método tradicional hispánico para la fundación de villas, es decir, la plaza alrededor de la cual se instalaban las instituciones básicas de la comunidad: Iglesia, Casa Consistorial, Cuarte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uerto Padre surgió a la orilla del mar y su trazado posterior se hizo teniendo en cuenta ese paralelismo. Luego las regulaciones urbanísticas de la colonia lograron un entramado de calles que hizo de la Villa Azul un ejemplo en este senti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estallido revolucionario de 1868 determinó el crecimiento poblacional de Puerto Padre. Numerosos convoyes organizados por el ejército colonial en Nuevitas y Manatí para abastecer a Las Tunas eran diezmados por los mambises. Para resolver esa situación el mando colonial decidió crear condiciones en Puerto Padre.</w:t>
      </w:r>
    </w:p>
    <w:p>
      <w:pPr>
        <w:pStyle w:val="Normal"/>
        <w:spacing w:lineRule="auto" w:line="360"/>
        <w:jc w:val="both"/>
        <w:rPr>
          <w:rFonts w:ascii="Arial" w:hAnsi="Arial" w:cs="Arial"/>
        </w:rPr>
      </w:pPr>
      <w:r>
        <w:rPr>
          <w:rFonts w:cs="Arial" w:ascii="Arial" w:hAnsi="Arial"/>
        </w:rPr>
        <w:t>A partir de Mayo de 1869 se construyó un sistema de fotificaciones de tres líneas cuya máxima expresión fue el Castillo Salcedo, actual Fuerte de la Loma. De inmediato, altos jefes militares y comerciantes de importancia de Las Tunas y otros lugares se establecieron en Puerto Padre con sus familiares. En 1869, el capitán Lara, jefe de plaza, solicitó a José Plá cuatro caballerías aledañas al mar para el “fomento” del poblado de San José de Puerto Padre. Para esa fecha se construyó la primera iglesia de San José, de madera y guano, y sucedánea de la parroquia de San Agustín de Aguarás, en la esquina de Bailén y Real, hoy Martí y Avenida de la Libertad. Posteriormente se construyó la iglesia parroquial de San José.</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Fuerte de la Loma y la iglesia parroquial son las construcciones más importantes de esta etapa inici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Castillo Salcedo o Fuerte de la Loma fue comenzado en el segundo semestre de 1869 por una sección del cuerpo de ingenieros del ejército español. Tiene una planta asimétrica compuesta por una explanada por donde se accede a dos rampas concurrentes. Por el fondo, a un tambor flanqueado por dos torres circulares y aspilleradas, y por el frente a una batería rectangular. Dos torreones rectangulares flanquean la entrada principal. La técnica utilizada para su construcción es el mampuesto y la argamasa fue la resultante de podrir el cocó con otras sustancias como cal y sábila. La singularidad de es procedimiento, más los elementos utilizados (cocó, piedra caliza, cal, sábila) hacen de esta fortaleza un caso único en Cuba desde el punto de vista de la arquitectura milita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erminando el Fuerte de la Loma, se procedió a fortificar el poblado. Se construyó una cerca de madera dura terminada en punta que rodeaba todo el asentamiento, con un portón situado en la intercepción de calle Real y San Francisco (Libertad y 24 de Febre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dosados a la estacada se construyeron torreones o trincheras de piedra. Simultáneamente se edificaban casa comerciales ya de factura más perdurable para constituir el núcleo urbano inicial, fundamentalmente en las calles Bailén (Martí), Voluntarios (Mártires del Fuerte), Príncipe (Jesús Menéndez) y Real (Avenida Libertad). Algunas de estas construcciones son la casa Queral, el antiguo cuartel de caballería en la calle Martí, la Junta Electoral, el local de la iglesia protestante Los Pinos Nuevos y otras. De esta época y típica coloniales son las calles Pizarro (Patricio Lumumba) y Las Damas (Calixto Gacía), paralelas al mar, de apenas 4 metros de anch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morfología arquitectónica de esta parte de la ciudad (centro histórico) pertenece fundamentalmente al período colonial: Techumbres de dos a cuatro aguas con caída frontal, de tejas francesas sobre armazón de alfarjes. Hay construcciones donde el pórtico tiene cubierta o techo de azotea con lozas de terrazo y pretil con decoraciones aplicadas, realizadas en molde y de cemento. Fachadas simples, portales arquitrabados, con columnas de madera o de concreto con capiteles dóricos y corintios. Puertas a la española con pocas manifestaciones de rejas de madera o metálicas. Pisos de mosaicos donde prevalecen los colores rosa viejo, ocre y verde. Los muros son mamposteados con la argamasa de cocó y cal, de alta resistencia. Estilística existen influencias coloniales del siglo XVII y del eclecticismo de tradición popular. El patio es un elemento aglutinado de los espacios arquitectónic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La iglesia parroquial de San José del Puerto del Padre se comenzó a construir en 1880 por feligreses locales y se terminó en 1892 con la ayuda decisiva de Doña Manuela Picabia, viuda de José Plá.</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mayor expresión de la arquitectura religiosa en nuestra provincia es una sólida obra de muros mamposteados y techo de tejas francesas donde se expresa el eclecticismo finisecular. Iglesia uninave, en su fachada anterior presenta un torreón sostenido por tres arcos de medio punto en su base, un segundo nivel con 6 ventanas rectangulares y un tercer nivel donde se encontraba un reloj mecánico con esferas hacia norte y sur. El cuarto nivel, octogonal, protege el campanario. Tiene ocho ventanas y en la parte superior un arquitrabe con motivos triangulares que terminan en la cúpula rematada por una cruz de hierro. Los laterales presentan tres ventanas y una puerta, respectivamente, con la singularidad de que dos ventanas del lateral derecho están adornadas con vitrales traídos de Barcelo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ientras, el sector más humilde seguía construyendo sus viviendas en la periferia del poblado con los más diversos recursos pero con predominio del guano para techos y madera para las paredes. Así finaliza el período colonial. El poblado ha crecido desde el mar hasta la calle Paz (Angel Ameijeiras), llamada así pues en ese lugar se concentraron las fuerzas españolas para retirarse a Gibara ente la presión del Ejército Libertador, 21 de Mayo de 1898.</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l terminar el siglo XIX la ciudad de Puerto Padre contaba con 11 calles horizontales con relación al mar y 11 verticales. Los nombres de esa red urbana fueron cambiados. Se eliminan los españoles y en su lugar se colocan nombres de nuestros patricios y de batallas mambisas más descollantes. Los límites eran entonces Sao del Indio (Picabia) por el este; Coliseo (Venus) por el oeste; Maine (Marina) por el norte y La Paz, por el sur. Desde el sureste también el ferrocarril de San Manuel (1879) flanqueaban la ciudad para entrar hasta el muel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e el oeste estaba, en las afueras, el cementerio de la ciudad surgido a orillas del mar a partir de 1869 cuando el ejército colonial enterró a sus soldados diezmados por el cólera morbo surgido en Puerto Padre. Más allá hacia La Morena se insinuaba el barrio de El Boquerón, de pescadores y gente humilde que vivía en precarias condiciones y cuyas viviendas eran construidas con yagua y guano, tablas de recalo, hojalata, piedra y cocó.</w:t>
      </w:r>
      <w:r>
        <w:br w:type="page"/>
      </w:r>
    </w:p>
    <w:p>
      <w:pPr>
        <w:pStyle w:val="Normal"/>
        <w:spacing w:lineRule="auto" w:line="360"/>
        <w:jc w:val="both"/>
        <w:rPr>
          <w:rFonts w:ascii="Arial" w:hAnsi="Arial" w:cs="Arial"/>
        </w:rPr>
      </w:pPr>
      <w:r>
        <w:rPr>
          <w:rFonts w:cs="Arial" w:ascii="Arial" w:hAnsi="Arial"/>
        </w:rPr>
        <w:t>ETAPA DE 1898 A 192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21 de mayo de 1898 Puerto Padre fue ocupado por el Ejército Libertador. De inmediato se estableció un gobierno local así como gobiernos en otros poblados del territorio. En agosto de ese año existe ya un gobierno con carácter municipal y el 26 de octubre, por decisión del interventor norteamericano de Holguín, se instituye el Ayuntamiento. El mismo decreto u orden militar norteamericana determinaba la supresión del ayuntamiento y municipio de Las Tunas y su incorporación a Puerto Padre como Segundo Distrito o Tenencia Alcaldía de Tunas. Las razones estaban dadas porque la economía de la región sufrido por la guerra, existía puerto, salina, central azucarero, y además de la ciudad de Las Tunas había sido reducida a cenizas. Todo lo anterior determina una profunda transformación económica, política y social en la ciuda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partir de 1899 se produce la penetración del capital norteamericano para el desarrollo de la gran industria azucarera y comienzan los trabajos para la construcción del central Chapar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auge azucarero provoca una inmigración cosmopolita que se incrementará a partir de 1913, Españoles, Chinos, Árabes, Antillanos, marcarán economía y cultura a principios de siglo en la Villa Azu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comercio se incrementa y surgen sociedades o formas de prestigio nacional como Martínez y Queral, Rodríguez y Pereda, Bosch y Diéguez, y casa comerciales establecidas por asturianos, gallegos, catalanes o sus descendientes, y libaneses del nor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1910 la Chaparra Sugar Company obtuvo concesiones para la construcción del puerto en el cayo Juan Claro y comenzó a levantar el central Delicias que hizo su primera zafra en 1912. paralelamente la compañía fundó la Chaparra Railroad para construir el ferrocarril Velasco Sabanazo que enlazaba a Puerto Padre con el ferrocarril central, la planta eléctrica de Delicias que suministraba fluido a Puerto Padre, Delicias, Chaparra, Gibara y una parte de Holguín; servicio telefónico y negocios inmobiliarios en Puerto Padre. En 1910 la entidad canadiense The Royal Bank creó la primera bancaria en la ciuda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ario García Menocal era la figura política predominante y el panorama del municipio esencialmente conservador. No es casual que en 1913 el mayoral de Chaparra ascendiera a la presidencia del país, con el apoyo de la poderosa Cuban American Sugar Compan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1914 a 1918 se construyó el primer tramo de la Avenida Libertad. Para 1920, otro paseo, la Avenida Molinet, dividirá la ciudad de barrio norte y barrio sur. Ambos paseos tendrían abundantes árboles y bancos de hierro forjado y madera. Durante esta época se construyeron diversos inmuebles para servir de vivienda a familias acomodadas, espacios comerciales y sedes sociales de algunas institu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Serán construcciones de diversas formas y estilo, en dependencia de los intereses estéticos y funcionales de sus propietarios. Las casas familiares, más modestas, serán coloniales con soluciones de fachada a la española, portales con columnas rematadas con capiteles jónicos, dóridos, corintios, o mezclados profusamente. Por lo general los patios serán abiertos, con colgadizos de tejas francesas u jardinería a la andaluz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Se construyeron casas de tabloncillo, de puntal alto (14 pies) de acuerdo a las ordenanzas urbanísticas, techo de tejas a dos aguas y puertaventanas protegidas por balaustres o rejas forjadas. Los pisos de madera o mosaico muy trabajados. Son ejemplos la casa Pascual en 24 de febrero y la de Francisco Álvarez.</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nstrucciones importantes que datan de esta época son el colegio Wilmington, expresión de la arquitectura religiosa del sur de los Estados Unidos, con un rico entramado de madera en sus techos; la casa Negrete, colonial y ecléctica, el antiguo liceo cubano, hoy tienda Villa Azul, la Casa Grande, hoy Hotel Plaza, pseudocolonial con abundancia de rejas y soportales de hierro; la casa consistorial, hoy sede del Poder Popular, sólida construcción neoclásica, y el Casino español (1913) de carácter ecléctico. La bonanza económica a partir de 1914 posibilitó la construcción de algunas casas viviendas, sobre todo en Avenida Libertad, Molinet y 24 de febrero, por colonos que hicieron realidad la casa en la ciudad para la familia, mientras ellos permanecían en sus propiedades rur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los años 20 organiza una compañía urbanizadora el constructor Rafael Nadal Nogueras para edificar el reparto Miramar. Nadal vende solares y edifica el mismo. Utilizará moldes para fundir decoraciones de vanos y columnas. Consrtruyó fundamentalmente en las calles Agramante y Menocal, hoy Camilo Cienfueg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1921, terminada la Primera Guerra Mundial, comienzan las “vacas flacas”. La crisis impone una pausa constructiva habitacional. Sin embargo, se construirán durante la década algunos edificios importantes como las cedes del liceo, la asociación de colonos y la casa vivienda del doctor Rodríguez. Todas proyectadas por el ingeniero Ramón Queral Mayo, puertopadren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liceo, actual museo municipal, situado en Yara y Libertad, es el edificio más importante de la ciudad, monumental y representativo del estilo ecléctico. Es singular la decoración de sus techos y la utilización de la herrería en la escalera y cierre de vanos. La planta superior estaba cubierta por una pérgola de madera que fue sustituida por una placa de hormigón en 1950. el proyecto de esta remodelación se debió al arquitecto habanero Emilio de Soto. El edificio de la asociación de colonos, inaugurado el 20 de mayo de 1928, se distingue por sus columnas de orden corintio, con capiteles profusamente adornados por hojas de acanto y fustes estriad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asa de Rodríguez, actual casa de cultura, es una sólida construcción con reminiscencias neoclásicas. Su cubierta de hormigón armado anuncia la modernidad. Fue construida entre 1926 y 1928.</w:t>
      </w:r>
      <w:r>
        <w:br w:type="page"/>
      </w:r>
    </w:p>
    <w:p>
      <w:pPr>
        <w:pStyle w:val="Normal"/>
        <w:spacing w:lineRule="auto" w:line="360"/>
        <w:jc w:val="both"/>
        <w:rPr>
          <w:rFonts w:ascii="Arial" w:hAnsi="Arial" w:cs="Arial"/>
        </w:rPr>
      </w:pPr>
      <w:r>
        <w:rPr>
          <w:rFonts w:cs="Arial" w:ascii="Arial" w:hAnsi="Arial"/>
        </w:rPr>
        <w:t>ETAPA 1930 A 1958:</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década de 30, empobrecida por la crisis capitalista mundial, en lo externo y la tiranía machadista en los interno, no producirá obras de relevancia en la ciudad. En los cuarenta un tímido Art Decó se expresará en algunas edificaciones construidas por Miguel González Bárcenas. Son la casa Farah, en 24 de febrero y Libertad; el edificio que ocupa la tintorería, en 24 de febrero, el restaurante El Vaquerito, y la Casa Morris, en Avenida de la Liberta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Art Decó se caracteriza por la reducción de los elementos formales y la simplicidad geométrica. Obedece a una lógica funcional que busca la máxima iluminación y ventilación. Sus muros son trabajados con ligeros entrantes y salientes que defienden la verticalidad. En la casa Morris el Art Decó es sólo solución de fachada y columnas pues el resto de la construcción es tradiciona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l alza de los precios del azúcar consecuencia de la Segunda Guerra Mundial determina la mejoría económica de la burguesía local, sobre todo en el comercio. Ello hará posible la construcción de numerosas casa de familia sobre todo en las arterias principales y zonas aledañas. Son las casa de Garrido (Palacio de los Pioneros), Escalona (Avenida Libertad), Farah (PCC Municipal), Font (Avenida LIbertad), Caram y otras. Por regla general son modernos con influencia norteamericana construidos por maestros de obra locales. En esta época se levantan edificios destinados a diversos usos como los Hoteles Comodoro y Campana, la Clínica Puerto Padre, el Palacio de la Televisión, el Centro Teléfonico, la Cámara de Comercio y las Casas Tiendas Adonis López y Juan Fernández.</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partir de 1950 se prolonga el paseo hasta el Fuerte de la Loma (para completar diez cuadras) y se remodela y amplia el parque de la Independencia. Para ello se traslada la estatua de la Libertad hasta la base octagonal de la antigua glorieta. En su lugar se construyó el Anfiteatro para la realización de actividades culturales. El 13 de julio de ese año se devela el busto al General Antonio Maceo en la esquina de Yara y Libertad. Es obra de Teodoro Ramos Blanco, considerado uno de los mejores escultores cubanos de su tiemp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1950 existen los barrios de Boquerón, La Playita, Miramar y México Chiquito, en ampliación más allá del centro histórico. Son habitados por gente humilde que construye sus casas con materiales de emergencia. Existen normalmente la compañías urbanizadoras Miramar y Ampliación de Puerto Padre, representadas por Antonio González Bárcenas pero el desarrollo es escaso. Bárcenas vende solares pero en realidad nunca urbanizó desde el punto de vista de infraestructuras (trazado de calles, áreas verdes, servicios de agua, tendido eléctrico, etc,..)</w:t>
      </w:r>
      <w:r>
        <w:br w:type="page"/>
      </w:r>
    </w:p>
    <w:p>
      <w:pPr>
        <w:pStyle w:val="Normal"/>
        <w:spacing w:lineRule="auto" w:line="360"/>
        <w:jc w:val="both"/>
        <w:rPr>
          <w:rFonts w:ascii="Arial" w:hAnsi="Arial" w:cs="Arial"/>
        </w:rPr>
      </w:pPr>
      <w:r>
        <w:rPr>
          <w:rFonts w:cs="Arial" w:ascii="Arial" w:hAnsi="Arial"/>
        </w:rPr>
        <w:t>ETAPA POSTERIOR A 195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eocupación del Gobierno Revolucionario por problemas sociales determinó una explosión constructiva en todos los órden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urgieron nuevos barrios para trabajadores y sedes de instituciones asistenciales, escuelas, etc,.. En 1960 se acomete la construcción de las casas de Pastorita al decir popular, financiadas por el INAV que dirigía Pastorita Nuñez. Se construye la Secundaria Básica “Salvador Cisneros Betancourt”, el Policlínico “Romárico Oro” y los edificios triplantas que le rodean serán construidos entre 1960 y 1963. son prefabricados por cuanto la cubierta es de lozas que se apoyan en vigas de concr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tre 1963 y 1964 se construyeron los barrios López Peña y Armando Silva para los afectados por el ciclón Flora. Son construcciones modestas con paredes y cubierta de planchas de Fibrocemento, zapatas prefabricadas y perchas de acero para sostener el techo. Ambos repartos totalizan 145 viviendas. Se construyeron también el hospital regional “Raymundo Castro” y el círculo infantil “Antonio Barrera” (1962) y las edificaciones para correos y granero (196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métodos constructivos utilizados fueron varios. Entre ellos el Sistema Novoa (prefabricado), el SP-72 y el Gran Pane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 partir de los 80 se comenzó el distrito “Rafael Izquierdo” con la utilización del Sistema Gran Panel 6, son edificios multifamiliares de cinco plantas para resolver la situación habitacional. Actualmente presentan diversos problemas de filtración, sistemas eléctricos, etc, debidos quizás a negligencias constructivas. A esas dificultades se une la uniformidad del diseño que provoca cierta monotoní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 también pobre el área dedicada a parques, plazas y zonas de recreo. Este mismo sistema, Gran Panel 6, fue utilizado para la construcción del Hospital General “Guillermo Domínguez”, en 1982.</w:t>
      </w:r>
      <w:r>
        <w:br w:type="page"/>
      </w:r>
    </w:p>
    <w:p>
      <w:pPr>
        <w:pStyle w:val="Normal"/>
        <w:spacing w:lineRule="auto" w:line="360"/>
        <w:jc w:val="both"/>
        <w:rPr>
          <w:rFonts w:ascii="Arial" w:hAnsi="Arial" w:cs="Arial"/>
        </w:rPr>
      </w:pPr>
      <w:r>
        <w:rPr>
          <w:rFonts w:cs="Arial" w:ascii="Arial" w:hAnsi="Arial"/>
        </w:rPr>
        <w:t>PERÍODO ESPECI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arencia de recursos a partir de 1990 ha detenido el auge constructivo. Sin embargo, crecen las necesidades por lo que se buscan soluciones alternativas, sobre todo con materiales de poco cos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e edifica con el sistema tradicional del mampuesto y la utilización de la piedra caliza, el cocó y algún cemento, de acuerdo a las posibilidades. Las cubiertas se resuelven con tejas criollas, francesas y fibrocemento. Son ejemplos los barrios de Aguada Nueva y El  Roble, en la carretera hacia Las Tun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16 de diciembre de 1995 se inauguró la Iglesia Adventista del Séptimo Día. El templo fue diseñado por el arquitecto Cherlys Pérez Ronda teniendo en cuenta su funcionabilidad y la necesidad de expresión hacia el exterior. Definido como moderno y racionalista desde el punto de vista arquitectónica, hace una reinterpretación de códigos para plasmar en las fachadas como las cruces y elementos escultóricos definidores del culto, todo trabajado en relación con volúmenes, enchapes y posición de los vanos, lo que logra una composición de agradable equilibrio. El templo adventista es una importante incorporación a la riqueza urbanística de la ciuda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sentido general, se ha perdido la cultura del ambiente por las razones materiales antes dichas. Sin embargo, por alguna mejoría reciente y de modo tímido, se expresa una intención popular de dar toques distintivos, embellecer, las viviendas a partir de la copia de elementos coloniales o eclécticos en barandas, fachadas, et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 una búsqueda de nuestra mejor arquitectura lo que no implica que todo esté formalmente bien y que no se produzcan choques o elementos kisch, de mal gus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o hay actualmente influencia de la arquitectura posmoderna exterior por lo que estas búsquedas deben ser un tránsito hacia una arquitectura más noble que no niegue nuestra tradición urbanística.</w:t>
      </w:r>
    </w:p>
    <w:sectPr>
      <w:headerReference w:type="default" r:id="rId2"/>
      <w:headerReference w:type="first" r:id="rId3"/>
      <w:type w:val="nextPage"/>
      <w:pgSz w:w="12240" w:h="15840"/>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7:15:00Z</dcterms:created>
  <dc:creator>Cultura</dc:creator>
  <dc:description/>
  <cp:keywords/>
  <dc:language>en-US</dc:language>
  <cp:lastModifiedBy>asastre</cp:lastModifiedBy>
  <cp:lastPrinted>2007-11-27T21:01:00Z</cp:lastPrinted>
  <dcterms:modified xsi:type="dcterms:W3CDTF">2007-11-28T03:02:00Z</dcterms:modified>
  <cp:revision>61</cp:revision>
  <dc:subject/>
  <dc:title>ALGUNAS CONSIDERACIONES SOBRE LA FUNDACIÓN DE PUERTO PADRE</dc:title>
</cp:coreProperties>
</file>